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color w:val="004400"/>
          <w:sz w:val="36"/>
          <w:szCs w:val="36"/>
        </w:rPr>
        <w:t>http://www.vanderheijden.org/gen/guilderland/text.html</w:t>
        <w:br/>
        <w:t xml:space="preserve">Records of early burial places on the farms in the town of Guilderland, N.Y. and surrounding towns </w:t>
        <w:br/>
        <w:t xml:space="preserve">Compiled by WILLIAM A. BRINKMAN, HISTORIAN </w:t>
        <w:br/>
        <w:t>Town of Guilderland, Altamont NY RD1, 1940.</w:t>
      </w:r>
    </w:p>
    <w:p>
      <w:pPr>
        <w:pStyle w:val="Normal"/>
        <w:rPr>
          <w:b/>
          <w:b/>
          <w:bCs/>
        </w:rPr>
      </w:pPr>
      <w:r>
        <w:rPr>
          <w:b/>
          <w:bCs/>
        </w:rPr>
      </w:r>
    </w:p>
    <w:p>
      <w:pPr>
        <w:pStyle w:val="Normal"/>
        <w:rPr/>
      </w:pPr>
      <w:r>
        <w:rPr>
          <w:b/>
          <w:bCs/>
        </w:rPr>
        <w:t>TOWN OF KNOX</w:t>
      </w:r>
      <w:r>
        <w:rPr/>
        <w:t xml:space="preserve"> </w:t>
        <w:br/>
        <w:br/>
        <w:t xml:space="preserve">On the old Brunk farm, now 1932 the Ketcham farm at the head of the Indian Ladder road there are thirty graves with field stones with no inscriptions and five with inscriptions as follows: </w:t>
        <w:br/>
        <w:t xml:space="preserve">Thomas Tygert, died February 10, 1825 aged 56 years </w:t>
        <w:br/>
        <w:t xml:space="preserve">Elizabeth, wife of Mathews Brunk, died June 5, 1839 aged 31 years, 11 month and 13 days </w:t>
        <w:br/>
        <w:t xml:space="preserve">Anna, wife of Jacob Hillman, died August 11, 1855 aged 32 years </w:t>
        <w:br/>
        <w:t xml:space="preserve">Nicholas Brunk, died December 27, 1842 aged 62 years </w:t>
        <w:br/>
        <w:t xml:space="preserve">Elizabeth Brunk, wife, died May 1, 1865 aged 80 years </w:t>
        <w:br/>
        <w:br/>
        <w:t xml:space="preserve">In the Knox Cemetery. </w:t>
        <w:br/>
        <w:t xml:space="preserve">Maria, wife of Jacob Brunk, died September 16, 1849 aged 30 years, 6 months and 20 days </w:t>
        <w:br/>
        <w:t xml:space="preserve">Nancy Dennison, wife of Daniel Gallup, died September 11, 1834 aged 44 Yrs. </w:t>
        <w:br/>
        <w:br/>
        <w:t xml:space="preserve">Lee?s Church Cemetery. </w:t>
        <w:br/>
        <w:t xml:space="preserve">Michael VanAuken, died June 17, 1852 aged 33 years, 6 months and 28 days </w:t>
        <w:br/>
        <w:br/>
        <w:t xml:space="preserve">On the old Lewis Farm next west of Lee?s church and on the east side of Merrill Baker's stone wall fence on a knoll north of the highway. </w:t>
        <w:br/>
        <w:t xml:space="preserve">Rev. Wesson Gage, died July 29, 1847 aged 54 years and 21 days </w:t>
        <w:br/>
        <w:t xml:space="preserve">Martha Gage, died August 15, 1843 aged 48 years, 6 months and 25 days </w:t>
        <w:br/>
        <w:t xml:space="preserve">Lorena Gage, died October 26, 1841 aged 16 years, 3 months and 20 days </w:t>
        <w:br/>
        <w:t xml:space="preserve">Several field stones mark graves along this stone wall fence with no inscriptions. </w:t>
        <w:br/>
        <w:br/>
        <w:t xml:space="preserve">On the old Ostrander farm south of the Bozenkill Creek. </w:t>
        <w:br/>
        <w:t xml:space="preserve">Jacob Ostrander, died August 30, 1861 aged 88 years and 2 months </w:t>
        <w:br/>
        <w:t xml:space="preserve">Catharine, his wife, died February 17, 1855 aged 80 years, 6 months </w:t>
        <w:br/>
        <w:t xml:space="preserve">Michael Shrader, died April 1, 1855 aged 72 years and 9 months </w:t>
        <w:br/>
        <w:t xml:space="preserve">Jemima Ostrander, wife, died September 24, 1860 aged 77 years, 8 months </w:t>
        <w:br/>
        <w:t xml:space="preserve">Charles Ostrander, died 1872 aged 72 years </w:t>
        <w:br/>
        <w:t xml:space="preserve">Elizabeth Schrader, wife, died ------ </w:t>
        <w:br/>
        <w:t xml:space="preserve">William Ostrander, born August 5, 1828 died December 22, 1897 </w:t>
        <w:br/>
        <w:t xml:space="preserve">Margaret Jane Ostrander, wife, born September 1, 1833 died March 26, 1895 </w:t>
        <w:br/>
        <w:t xml:space="preserve">Mary, their daughter, born August 26, 1871 died June 11, 1890 </w:t>
        <w:br/>
        <w:t xml:space="preserve">Laura, their daughter, died October 18, 1880 aged 3 years and 6 months </w:t>
        <w:br/>
        <w:t xml:space="preserve">Grant, their son, died September 4, 1871 aged 3 years and 5 months </w:t>
        <w:br/>
        <w:t xml:space="preserve">Peter J. Ostrander, died March 9, 1862 aged 65 years and 6 months </w:t>
        <w:br/>
        <w:t xml:space="preserve">Hannah, wife, died September 2, 1864 aged 65 years, 1 month </w:t>
        <w:br/>
        <w:t xml:space="preserve">James, their son, died November 4, 1839 aged 16 years and 5 months </w:t>
        <w:br/>
        <w:t xml:space="preserve">John Ostrander, died November 18, 1862 aged 63 years </w:t>
        <w:br/>
        <w:t xml:space="preserve">Jacob Dutcher, born 1818 died 1907 </w:t>
        <w:br/>
        <w:t xml:space="preserve">Mary Auchampaugh, wife, born 1823 died 1877 </w:t>
        <w:br/>
        <w:t xml:space="preserve">Walter Dutcher, their son, born 1865 died October 14, 1871 aged 6 years, and 6 months </w:t>
        <w:br/>
        <w:t xml:space="preserve">Edwin Dutcher, born 1851 died 1891 </w:t>
        <w:br/>
        <w:t xml:space="preserve">Mary Brumachim, wife, born 1853 died ---------- </w:t>
        <w:br/>
        <w:t xml:space="preserve">Frederick Bradt, born 1853 died 1881 </w:t>
        <w:br/>
        <w:t xml:space="preserve">Elizabeth Dutcher, wife, born 1851 died 1899 </w:t>
        <w:br/>
        <w:t xml:space="preserve">Jacob Dutcher born ------- died --------- </w:t>
        <w:br/>
        <w:t xml:space="preserve">Emmett Dutcher Dutcher, born -------- died -------- </w:t>
        <w:br/>
        <w:t xml:space="preserve">Charles Hyser, born ---------- died January 7, 1897 aged 49 years </w:t>
        <w:br/>
        <w:t xml:space="preserve">He was a soldier in Co. I, 142 New York </w:t>
      </w:r>
      <w:r>
        <w:rPr>
          <w:color w:val="FF0000"/>
        </w:rPr>
        <w:t>Volumteers</w:t>
      </w:r>
      <w:r>
        <w:rPr/>
        <w:t xml:space="preserve">, Civil War. </w:t>
        <w:br/>
        <w:t xml:space="preserve">Some are buried here without stones. </w:t>
        <w:br/>
        <w:br/>
        <w:t xml:space="preserve">On the old William Snyder farm in the Bozen Kill hollow road leading to Lee's Church, and west of George J. Williamson house, twenty-seven gravestones have inscriptions and twenty-five have no inscriptions. </w:t>
        <w:br/>
        <w:t xml:space="preserve">Anna Colliton, died 1874 aged 64 years </w:t>
        <w:br/>
        <w:t xml:space="preserve">Emma Williamson, died 1871 aged 21 years </w:t>
        <w:br/>
        <w:t xml:space="preserve">Deborah Snyder, died 1896 aged 70 years. Born 1826 </w:t>
        <w:br/>
        <w:t xml:space="preserve">Adam Snyder, died 1858 aged 60 years </w:t>
        <w:br/>
        <w:t xml:space="preserve">Betsey Henderson, wife, died 1872 aged 74 years </w:t>
        <w:br/>
        <w:t xml:space="preserve">James Snyder, died 1894 aged 67 years. Born 1827 </w:t>
        <w:br/>
        <w:t xml:space="preserve">Elmina Williamson, died 1829 aged 16 years </w:t>
        <w:br/>
        <w:t xml:space="preserve">George Williamson, died 1864 aged 82 years </w:t>
        <w:br/>
        <w:t xml:space="preserve">Mary Williamson, wife, died 1869 aged 78 years </w:t>
        <w:br/>
        <w:t xml:space="preserve">Bemsle Hunt, died 1855 aged 84 years </w:t>
        <w:br/>
        <w:t xml:space="preserve">Eunice Hunt, wife, died 1829 aged 59 years </w:t>
        <w:br/>
        <w:t xml:space="preserve">Peter P. Westfall, died 1891 aged 63 years </w:t>
        <w:br/>
        <w:t xml:space="preserve">Catharine Scott, wife, died 1890 aged 62 years </w:t>
        <w:br/>
        <w:t xml:space="preserve">William A. Westfall, died 1872 aged 11 years </w:t>
        <w:br/>
        <w:t xml:space="preserve">Emmett E. Westfall, died 1862 aged 2 months </w:t>
        <w:br/>
        <w:t xml:space="preserve">Oscar Westfall, died 1855 aged 1 year </w:t>
        <w:br/>
        <w:t xml:space="preserve">Amelia Westfall, died 1853 aged 7 months </w:t>
        <w:br/>
        <w:t xml:space="preserve">Mary A. Westfall, died 1857 aged 7 months </w:t>
        <w:br/>
        <w:t xml:space="preserve">Henry Henion, died 1878 aged 79 years </w:t>
        <w:br/>
        <w:t xml:space="preserve">Elizabeth Nichols, died 1886 aged 84 years </w:t>
        <w:br/>
        <w:t xml:space="preserve">Andrew Vrooman, died about 1850 aged 75 years) Great-grand-parents of Mrs. William A. Brinkman </w:t>
        <w:br/>
        <w:t xml:space="preserve">Hannah Vrooman, died about 1852 aged -------- ) </w:t>
        <w:br/>
        <w:t xml:space="preserve">Hannah Terpening, daughter of Henry, aged 21 years and 10 months </w:t>
        <w:br/>
        <w:t xml:space="preserve">Eunice W. Terpening, wife of Henry, died 1834 aged 30 years </w:t>
        <w:br/>
        <w:t xml:space="preserve">George H. Snyder, died 1843 aged 78 years </w:t>
        <w:br/>
        <w:t xml:space="preserve">Hannah, his first wife, died 1798 aged 35 years </w:t>
        <w:br/>
        <w:t xml:space="preserve">Deborah, his second wife, died 1833 aged 72 years </w:t>
        <w:br/>
        <w:t xml:space="preserve">Hannah, his third wife, died 1835 aged 73 years </w:t>
        <w:br/>
        <w:t xml:space="preserve">Sarah Snyder, died 1858 aged 67 years. Wife of Abner VanBenscoten </w:t>
        <w:br/>
        <w:t xml:space="preserve">One stone marked E </w:t>
        <w:br/>
        <w:br/>
        <w:t xml:space="preserve">On the old Williamson farm now Gage farm northeast of Lee's church and about 400 feet north of the road leading to Bozen Kill hollow, on the north side of this road about 400 feet and on the west bank of a ravine a few feet west of the old red house. </w:t>
        <w:br/>
        <w:t xml:space="preserve">John Williamson, died November 30, 1923 aged 75 years </w:t>
        <w:br/>
        <w:t xml:space="preserve">John Williamson, died February, 1842 aged 84 years </w:t>
        <w:br/>
        <w:t xml:space="preserve">Elizabeth Williamson, died September 27, 1863 aged (in 80th year) Wife of Henry Ostrander </w:t>
        <w:br/>
        <w:t xml:space="preserve">Peter Williamson, died October 3, 1866 aged 68 years </w:t>
        <w:br/>
        <w:t xml:space="preserve">William Williamson, died November 15, 1872 aged 77 years, 9 months, 21 days </w:t>
        <w:br/>
        <w:t xml:space="preserve">Mary, wife of William Williamson, died February 17, 1875 aged 74 years, 1 month and 25 days </w:t>
        <w:br/>
        <w:t xml:space="preserve">There are eight gravestones here without inscriptions. </w:t>
      </w:r>
      <w:r>
        <w:rPr>
          <w:color w:val="FF0000"/>
        </w:rPr>
        <w:t>Oct. 31, 1936.</w:t>
      </w:r>
      <w:r>
        <w:rPr/>
        <w:t xml:space="preserve"> </w:t>
        <w:br/>
        <w:br/>
        <w:t xml:space="preserve">On the old Quackenbush farm on the road leading east from Lee's Church, and about 1000 feet north of the barn along an old stone wall fence. This graveyard is enclosed by a low stone wall fence. Fourteen stones are visible, nine which are common field stones, four of them adults and five of them are children. The following have white stones. </w:t>
        <w:br/>
        <w:t xml:space="preserve">Jacob Quackenbush, died February 3, 1823 in his 60th year </w:t>
        <w:br/>
        <w:t xml:space="preserve">Mary, his wife, died January 7, 1836 aged 82 years. Erected by Michael Lee and Jane Quackenbush. She was a daughter of Michael Lainhart of Dunnsville. </w:t>
        <w:br/>
        <w:t xml:space="preserve">Jacob Quackenbush, died June 17, 1843 aged 45 years </w:t>
        <w:br/>
        <w:t xml:space="preserve">John Quackenbush, died December 6, 1830 aged 39 years, 3 months and 13 days </w:t>
        <w:br/>
        <w:t xml:space="preserve">Mary Ann, wife of Jacob Achampaugh, died December 6, 1844 aged 26 years, 1 month and 25 days </w:t>
        <w:br/>
        <w:br/>
        <w:t xml:space="preserve">Wolford Family Burying Ground. </w:t>
      </w:r>
      <w:r>
        <w:rPr>
          <w:color w:val="FF0000"/>
        </w:rPr>
        <w:t>Copied September 25th, 1937.</w:t>
      </w:r>
      <w:r>
        <w:rPr/>
        <w:t xml:space="preserve"> Location, Knox-Gallupville Road 1? miles from Knox. Begin on your left in field on Wolford farm. </w:t>
        <w:br/>
        <w:t xml:space="preserve">Col. Asa Abbott, died July 29, 1826 aged 67 years. DAR Mohawk Rev. </w:t>
        <w:br/>
        <w:t xml:space="preserve">Ira Abbott, died April 11, 1830 aged 38 years </w:t>
        <w:br/>
        <w:t xml:space="preserve">Maria E., eldest daughter of the late Ira Abbott, died June 15, 1831 aged 12 years </w:t>
        <w:br/>
        <w:t xml:space="preserve">Little Henry Wolford - no dates </w:t>
        <w:br/>
        <w:t xml:space="preserve">Henry D. Wolford, died February 22, 1856 aged 57 years, 7 months and 4 days </w:t>
        <w:br/>
        <w:t xml:space="preserve">Catharine Becker, wife, died May 22, 1830 aged 35 years </w:t>
        <w:br/>
        <w:t xml:space="preserve">John Wolford, Jr. died January 11, 1848 aged 61 years, 8 months and 1 day </w:t>
        <w:br/>
        <w:t xml:space="preserve">Lovina, wife of Isiah Hanes, died August 1, 1840 aged 61 years </w:t>
        <w:br/>
        <w:br/>
        <w:t xml:space="preserve">Wilber Farm burying ground. From Lee?s church turn right .7 mile, burying ground on your right in a field. </w:t>
        <w:br/>
        <w:t xml:space="preserve">Adam Wilber, born August 24, 1811 </w:t>
        <w:br/>
        <w:t xml:space="preserve">Mary, wife, born November 15, 1806, died January 1, 1866 </w:t>
        <w:br/>
        <w:t xml:space="preserve">Michael Wilber, died January 19, 1884 aged 66 years </w:t>
        <w:br/>
        <w:t xml:space="preserve">Phebe M. Wilber, died November 24, 1905 aged 78 years, 11 months and 13 days </w:t>
        <w:br/>
        <w:t xml:space="preserve">Almira, wife of Wessen K. Wilber, died August 16, 1846 aged 26 years, 11 months and 7 days </w:t>
        <w:br/>
        <w:t xml:space="preserve">John Wilber, died January 27, 1854 aged 70 years, 2 months and 4 days </w:t>
        <w:br/>
        <w:t xml:space="preserve">Jane Ann Wilber, died March 14, 1898 aged 84 years, 6 months and 11 days </w:t>
        <w:br/>
        <w:t xml:space="preserve">Simpson Wilber, died March 29, 1876 aged 89 years, 6 months and 2 days </w:t>
        <w:br/>
        <w:t xml:space="preserve">Anna R., wife, died September 3, 1844 aged 56 years, 5 months and 3 days </w:t>
        <w:br/>
        <w:t xml:space="preserve">Ira T., son, died July 14, 1821 aged 10 years and 8 months </w:t>
        <w:br/>
        <w:br/>
        <w:t xml:space="preserve">Orlup Family burying ground. </w:t>
      </w:r>
      <w:r>
        <w:rPr>
          <w:color w:val="FF0000"/>
        </w:rPr>
        <w:t>Copies August 26, 1936.</w:t>
      </w:r>
      <w:r>
        <w:rPr/>
        <w:t xml:space="preserve"> Location: Altamont-Township Highway, turn up middle road at Township (East Township) proceed .8 mile, turn in to right at swing gate - walk to left to stone wall fence, burying ground surrounded by stone wall. </w:t>
        <w:br/>
        <w:t xml:space="preserve">Henry F. Orlup, born November 15, 1810 died May 30, 1884 </w:t>
        <w:br/>
        <w:t xml:space="preserve">Evina Saddlemire, wife, born January 16, 1815 died May 10, 1907 </w:t>
        <w:br/>
        <w:t xml:space="preserve">Elizabeth Orlup, died August 10, 1835 aged 4 years and 5 months </w:t>
        <w:br/>
        <w:br/>
        <w:t xml:space="preserve">On the old Christopher Keenholts farm, late Jacob Lewis, about 200 feet west of the house are fourteen stones. </w:t>
        <w:br/>
        <w:t xml:space="preserve">Christopher Keenholts, died January 4, 1832 aged 84 years </w:t>
        <w:br/>
        <w:t xml:space="preserve">Hannah Keenholts, wife, died June 20, 1818 aged 64 years </w:t>
        <w:br/>
        <w:t xml:space="preserve">Bernard Keenholts, died February 9, 1828 aged 40 years </w:t>
        <w:br/>
        <w:t xml:space="preserve">Eve Severson, wife died 18-- </w:t>
        <w:br/>
        <w:t xml:space="preserve">Maria Keenholts, daughter of Bernard and Eve, died July 12, 1818 aged 7 Yrs. </w:t>
        <w:br/>
        <w:t xml:space="preserve">Frederick B. Keenholts, son of Bernard and Eve, died October 29, 1832 aged 19 years </w:t>
        <w:br/>
        <w:t xml:space="preserve">Nicholas Keenholts, son of Bernard and Eve, died November 23, 1843 aged 21 years </w:t>
        <w:br/>
        <w:t xml:space="preserve">George B. Keenholts, son of Bernard and Eve died February 17, 1847 aged 21 years </w:t>
        <w:br/>
        <w:t xml:space="preserve">Anna Maria Keenholts, daughter of Bernard and Eve and wife of David Williamson, died May 11, 1853 aged 32 years </w:t>
        <w:br/>
        <w:t xml:space="preserve">An infant daughter of Bernard and Eve Keenholts </w:t>
        <w:br/>
        <w:t xml:space="preserve">About 1/8 mile southwest of the house in the edge of the woods is the grave of a grown person with tall head and foot stones. </w:t>
        <w:br/>
        <w:br/>
        <w:t xml:space="preserve">On the farm of Billespie Lawyer, about 400 feet west of the house of the late Charles Seabury on the north side of the road are nine stones. </w:t>
        <w:br/>
        <w:t xml:space="preserve">Nancy Rollings, wife of Isaac Rollings, died 1853 aged 66 years </w:t>
        <w:br/>
        <w:t xml:space="preserve">Erastus W. Williams, M.D., died 1844 aged 31 years </w:t>
        <w:br/>
        <w:t xml:space="preserve">-------- Williams, and wife </w:t>
        <w:br/>
        <w:br/>
        <w:t xml:space="preserve">On the old Barent Lewis farm, now Peter VanBuren, 300 feet east of the D and H railroad bridge, twenty stones are enclosed by a stone wall fence. </w:t>
        <w:br/>
        <w:t xml:space="preserve">Barent Lewis, died 1848 aged 73 years </w:t>
        <w:br/>
        <w:t xml:space="preserve">Caroline Waggoner, wife, died 1867 aged 81 years </w:t>
        <w:br/>
        <w:t xml:space="preserve">Ann Westfall, wife of Peter J. Westfall, died 1841 aged 42 years </w:t>
        <w:br/>
        <w:t xml:space="preserve">John J. Kipp, died 1842 aged 78 years </w:t>
        <w:br/>
        <w:t xml:space="preserve">Ann Lewis, wife, died 1846 aged 75 years </w:t>
        <w:br/>
        <w:t xml:space="preserve">Igness Kipp, died 1826 aged 29 years </w:t>
        <w:br/>
        <w:t xml:space="preserve">One stone marked A.W. </w:t>
        <w:br/>
        <w:t xml:space="preserve">One stone marked A.K. </w:t>
        <w:br/>
        <w:t xml:space="preserve">John Lewis </w:t>
        <w:br/>
        <w:br/>
        <w:t xml:space="preserve">On the Jacob Eldridge place, west of the house, on the north side of the road in the woods. </w:t>
        <w:br/>
        <w:t xml:space="preserve">Ada Eldridge, daughter of Jacob, died 1886 aged 6 years </w:t>
        <w:br/>
        <w:t xml:space="preserve">Alva Eldridge, son of Jacob, died 1886 aged 9 years </w:t>
        <w:br/>
        <w:t xml:space="preserve">Johanna Schermerhorn, wife of Jacob Eldridge, died 1895 aged 52 years </w:t>
        <w:br/>
        <w:t>Lydia Ann VanAernam, wife of Jacob Eldridge, born September 16, 1834, died December 16, 1898 aged 64 years, 3 months and 14 days</w:t>
      </w:r>
    </w:p>
    <w:sectPr>
      <w:type w:val="nextPage"/>
      <w:pgSz w:w="12240" w:h="15840"/>
      <w:pgMar w:left="1440" w:right="144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2:53:00Z</dcterms:created>
  <dc:creator>Harold H. Miller</dc:creator>
  <dc:description/>
  <dc:language>en-US</dc:language>
  <cp:lastModifiedBy>Harold H. Miller</cp:lastModifiedBy>
  <dcterms:modified xsi:type="dcterms:W3CDTF">2003-05-27T02:55:00Z</dcterms:modified>
  <cp:revision>1</cp:revision>
  <dc:subject/>
  <dc:title>http://www</dc:title>
</cp:coreProperties>
</file>